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GRAM DE ACTIVITATE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pentru anul 202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nsideratii generale pentru anul 2022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Contextul in care s-au definitivat prioritatile Regal pentru anul 2022 este caracterizat de o crestere economica modesta, din cauza riscurilor geopolitice ridicate - vezi situatia Rusia, Ucraina - care duce la un fenomen de trenare a investitiilor in ciuda politicilor de relaxare fiscala si monetara adopta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Economia romaneasca a avut un trend crescator in 2021, influentat in special de cresterea exporturilor si de productia agricola. Cresterea PIB cu 17.miliarde euro s-a datorat cresterii consumurilor. Deasemenea, BNR a relaxat politica monetara reducand rata de referinta pana la de 2.50%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Conform previziunilor anul 2022, se pledeaza pentru consolidarea cresterii economice, aceasta va fi de 5.1 la suta 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ul de activitate pentru anul 2022 a fost fundamentat pe strategii care sa satisfaca interesele actionarilor societati atat pe termen scurt cat si lung.</w:t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iata continua sa fie dominata de relocari de spatii, iar proprietarii de spatii au fost nevoiti sa isi schimbe strategia luind in considerare marketingul agresiv pentru  a securiza chiriasii.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rincipalul motiv din spatele deciziilor chiriasilor pare sa fie reducerea costurilor, fie prin reducerea spatiului ocupat, fie prin reducerea nivelului chiriei.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 acest context economic, Regal a construit Programul de activitate al anului 2022 pe urmatoarele strategi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>Strategia de dezvoltare si diversificare</w:t>
      </w:r>
      <w:r>
        <w:rPr>
          <w:sz w:val="28"/>
          <w:szCs w:val="28"/>
        </w:rPr>
        <w:t xml:space="preserve">- </w:t>
      </w:r>
      <w:r>
        <w:rPr>
          <w:rFonts w:cs="Arial" w:ascii="Arial" w:hAnsi="Arial"/>
        </w:rPr>
        <w:t>care presupune cresterea si dezvoltarea sectorului de inchiriere, ne vom orienta in principal pe activitatea de impulsionare a activitatii de inchiriere a spatiilor libere existente la 31.12.202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Strategia de consolidare</w:t>
      </w:r>
      <w:r>
        <w:rPr>
          <w:sz w:val="28"/>
          <w:szCs w:val="28"/>
        </w:rPr>
        <w:t xml:space="preserve">- </w:t>
      </w:r>
      <w:r>
        <w:rPr>
          <w:rFonts w:cs="Arial" w:ascii="Arial" w:hAnsi="Arial"/>
        </w:rPr>
        <w:t>prin care urmarim sa ne pastram chiriasii buni platnici, sa imbunatatim latura calitativa a acestei activitati si prin aceasta sa ne consolidam pozitia in piata.si sa continuam activitatea de vanzare a activelor nerentabile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sz w:val="28"/>
          <w:szCs w:val="28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In acest sens Consiliul de administratie va urmari</w:t>
      </w:r>
      <w:r>
        <w:rPr>
          <w:rFonts w:cs="Arial" w:ascii="Arial" w:hAnsi="Arial"/>
        </w:rPr>
        <w:t>:</w:t>
      </w:r>
    </w:p>
    <w:p>
      <w:pPr>
        <w:pStyle w:val="TableContents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Documentatie si procesare contracte de inchiriere</w:t>
      </w:r>
    </w:p>
    <w:p>
      <w:pPr>
        <w:pStyle w:val="TableContents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Inchirieri spatii</w:t>
      </w:r>
    </w:p>
    <w:p>
      <w:pPr>
        <w:pStyle w:val="TableContents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Negociere reinnoire contracte cu chiriasii</w:t>
      </w:r>
    </w:p>
    <w:p>
      <w:pPr>
        <w:pStyle w:val="TableContents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Inspectii predare si preluare spatii </w:t>
      </w:r>
    </w:p>
    <w:p>
      <w:pPr>
        <w:pStyle w:val="TableContents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Relatii cu chiriasii si corespondenta</w:t>
      </w:r>
    </w:p>
    <w:p>
      <w:pPr>
        <w:pStyle w:val="TableContents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Elaborare reguli si regulamente</w:t>
      </w:r>
    </w:p>
    <w:p>
      <w:pPr>
        <w:pStyle w:val="TableContents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Asistenta evacuare si coordonare serviciu legal</w:t>
      </w:r>
    </w:p>
    <w:p>
      <w:pPr>
        <w:pStyle w:val="TableContents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Inspectii lunare si anuale ale proprietatii</w:t>
      </w:r>
    </w:p>
    <w:p>
      <w:pPr>
        <w:pStyle w:val="TableContents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Pregatirea bugetului anual</w:t>
      </w:r>
    </w:p>
    <w:p>
      <w:pPr>
        <w:pStyle w:val="TableContents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Colectarea chiriei</w:t>
      </w:r>
    </w:p>
    <w:p>
      <w:pPr>
        <w:pStyle w:val="TableContents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Procesare cheltuieli operationale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Rapoarte lunare incluzand situatia curenta a chiriasilor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</w:rPr>
        <w:t>.</w:t>
      </w:r>
      <w:r>
        <w:rPr>
          <w:rFonts w:cs="Arial" w:ascii="Arial" w:hAnsi="Arial"/>
          <w:b/>
          <w:sz w:val="32"/>
          <w:szCs w:val="32"/>
        </w:rPr>
        <w:t>Strategia de reducere a costurilor</w:t>
      </w:r>
      <w:r>
        <w:rPr/>
        <w:t xml:space="preserve">- </w:t>
      </w:r>
      <w:r>
        <w:rPr>
          <w:rFonts w:cs="Arial" w:ascii="Arial" w:hAnsi="Arial"/>
        </w:rPr>
        <w:t>monitorizarea permanenta a costurilor privind intretinerea spatiilor proprietate Regal cat si a cheltuielilor de administrare.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DIRECTOR GENERAL</w:t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Elena Trandafir</w:t>
      </w:r>
    </w:p>
    <w:sectPr>
      <w:footerReference w:type="default" r:id="rId2"/>
      <w:type w:val="nextPage"/>
      <w:pgSz w:w="12240" w:h="15840"/>
      <w:pgMar w:left="1701" w:right="1797" w:gutter="0" w:header="0" w:top="737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40"/>
        </w:tabs>
        <w:ind w:left="170" w:hanging="170"/>
      </w:pPr>
      <w:rPr>
        <w:rFonts w:ascii="Wingdings" w:hAnsi="Wingdings" w:cs="Wingdings" w:hint="default"/>
        <w:w w:val="15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w w:val="1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w w:val="1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w w:val="1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eastAsia="Lucida Sans Unicode"/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Normal1">
    <w:name w:val="Normal1"/>
    <w:basedOn w:val="Normal"/>
    <w:qFormat/>
    <w:pPr>
      <w:widowControl w:val="false"/>
      <w:suppressAutoHyphens w:val="true"/>
    </w:pPr>
    <w:rPr>
      <w:rFonts w:eastAsia="Lucida Sans Unicode"/>
      <w:sz w:val="20"/>
    </w:rPr>
  </w:style>
  <w:style w:type="paragraph" w:styleId="Heading7">
    <w:name w:val="heading 7"/>
    <w:basedOn w:val="Normal1"/>
    <w:next w:val="Normal1"/>
    <w:qFormat/>
    <w:pPr>
      <w:keepNext w:val="true"/>
      <w:jc w:val="center"/>
    </w:pPr>
    <w:rPr>
      <w:rFonts w:ascii="Arial" w:hAnsi="Arial" w:cs="Arial"/>
      <w:sz w:val="24"/>
    </w:rPr>
  </w:style>
  <w:style w:type="paragraph" w:styleId="Heading3">
    <w:name w:val="heading 3"/>
    <w:basedOn w:val="Normal1"/>
    <w:next w:val="Normal1"/>
    <w:qFormat/>
    <w:pPr>
      <w:keepNext w:val="true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0:35:00Z</dcterms:created>
  <dc:creator>Regal</dc:creator>
  <dc:description/>
  <cp:keywords/>
  <dc:language>en-US</dc:language>
  <cp:lastModifiedBy>user</cp:lastModifiedBy>
  <cp:lastPrinted>2014-04-23T12:12:00Z</cp:lastPrinted>
  <dcterms:modified xsi:type="dcterms:W3CDTF">2022-03-16T12:06:00Z</dcterms:modified>
  <cp:revision>5</cp:revision>
  <dc:subject/>
  <dc:title>PROGRAM DE ACTIVITATE</dc:title>
</cp:coreProperties>
</file>