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A DE FUNDAMENTA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vind B.V.C. pe anul 202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Elaborarea  bugetului de venituri si cheltuieli pentru anul 2022  se bazeaza in principal pe realizarile exercitiului financiar 2021 precum si pe urmatorii factori de influenta: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Diminuarea veniturilor din chirii urmare vanzarii de active</w:t>
      </w:r>
    </w:p>
    <w:p>
      <w:pPr>
        <w:pStyle w:val="Normal"/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Cheltuielile cu amortizarea , impozite si taxe au crescut urmare reevaluarii activelor la valpare justa .</w:t>
      </w:r>
    </w:p>
    <w:p>
      <w:pPr>
        <w:pStyle w:val="Normal"/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entru fundamentarea chiriilor s-a plecat de la premiza mentinerii nivelului chiriilor existente in anul 2021 . Cursul euro folosit in buget este de 4,95 lei /euro.</w:t>
      </w:r>
    </w:p>
    <w:p>
      <w:pPr>
        <w:pStyle w:val="Normal"/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La estimarea profitului brut de realizat in anul 2022 s-a tinut cont  si de veniturile obtinute din vanzarea terenului aferent Complex Francezi in suprafata de 5.311 mp.</w:t>
      </w:r>
    </w:p>
    <w:p>
      <w:pPr>
        <w:pStyle w:val="Normal"/>
        <w:ind w:left="28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3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La proiectia bugetului pe 2022 s-a plecat de la premiza inchirierii in 2022 a tuturor spatiilor proprietate Regal. </w:t>
      </w:r>
    </w:p>
    <w:p>
      <w:pPr>
        <w:pStyle w:val="Normal"/>
        <w:ind w:left="56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55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TOR GENERAL,</w:t>
      </w:r>
    </w:p>
    <w:p>
      <w:pPr>
        <w:pStyle w:val="Normal"/>
        <w:ind w:left="255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na Trandafi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7:00Z</dcterms:created>
  <dc:creator>Regal</dc:creator>
  <dc:description/>
  <cp:keywords/>
  <dc:language>en-US</dc:language>
  <cp:lastModifiedBy>user</cp:lastModifiedBy>
  <dcterms:modified xsi:type="dcterms:W3CDTF">2022-03-16T12:01:00Z</dcterms:modified>
  <cp:revision>3</cp:revision>
  <dc:subject/>
  <dc:title>NOTA DE FUNDAMENTARE</dc:title>
</cp:coreProperties>
</file>